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338414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6995787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Про внесення змін та доповнень до Цільової програми розвитку охорони здоров’я Житомирської міської об’єднаної територіальної громади на 2021-2025 роки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підтримати пропозицію: 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.15.4 заходом «Забезпечення діяльності фахівців із супроводу ветеранів війни та демобілізованих осіб» та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152,51 тис.грн. 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9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6T08:47:00Z</dcterms:modified>
  <cp:revision>104</cp:revision>
  <dc:subject/>
  <dc:title>УКРАЇНА</dc:title>
</cp:coreProperties>
</file>